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spacing w:before="280" w:after="0"/>
        <w:rPr>
          <w:rFonts w:ascii="Verdana" w:hAnsi="Verdana" w:cs="Verdana"/>
          <w:bCs/>
          <w:sz w:val="20"/>
          <w:szCs w:val="20"/>
          <w:lang w:val="ro-RO"/>
        </w:rPr>
      </w:pPr>
      <w:r>
        <w:rPr>
          <w:rFonts w:cs="Verdana" w:ascii="Verdana" w:hAnsi="Verdana"/>
          <w:bCs/>
          <w:sz w:val="20"/>
          <w:szCs w:val="20"/>
          <w:lang w:val="ro-RO"/>
        </w:rPr>
      </w:r>
    </w:p>
    <w:p>
      <w:pPr>
        <w:pStyle w:val="NormalWeb"/>
        <w:numPr>
          <w:ilvl w:val="0"/>
          <w:numId w:val="8"/>
        </w:numPr>
        <w:spacing w:before="280" w:after="280"/>
        <w:rPr>
          <w:rFonts w:ascii="Verdana" w:hAnsi="Verdana" w:cs="Verdana"/>
          <w:bCs/>
          <w:sz w:val="20"/>
          <w:szCs w:val="20"/>
          <w:lang w:val="ro-RO"/>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spacing w:before="280" w:after="0"/>
        <w:ind w:left="360" w:hanging="0"/>
        <w:rPr>
          <w:rFonts w:ascii="Verdana" w:hAnsi="Verdana" w:cs="Verdana"/>
          <w:bCs/>
          <w:sz w:val="20"/>
          <w:szCs w:val="20"/>
          <w:lang w:val="ro-RO"/>
        </w:rPr>
      </w:pPr>
      <w:r>
        <w:rPr>
          <w:rFonts w:cs="Verdana" w:ascii="Verdana" w:hAnsi="Verdana"/>
          <w:bCs/>
          <w:sz w:val="20"/>
          <w:szCs w:val="20"/>
          <w:lang w:val="ro-RO"/>
        </w:rP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Cs/>
                <w:sz w:val="20"/>
                <w:szCs w:val="20"/>
                <w:lang w:val="ro-RO"/>
              </w:rPr>
              <w:t xml:space="preserve">În cea de-a doua coloană adăugaţi alte idei pe lista de idei referitoare la cum ar putea tehnologia să vă ajute să deveniţi un  facilitator mai bun  iar instruirea dvoastră să devină  o clasă orientată spre elevi. </w:t>
              <w:br/>
            </w: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3033418011"/>
            <w:bookmarkStart w:id="1" w:name="__Fieldmark__0_3033418011"/>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3033418011"/>
            <w:bookmarkStart w:id="3" w:name="__Fieldmark__1_3033418011"/>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3033418011"/>
            <w:bookmarkStart w:id="5" w:name="__Fieldmark__2_3033418011"/>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3033418011"/>
            <w:bookmarkStart w:id="7" w:name="__Fieldmark__3_3033418011"/>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3033418011"/>
            <w:bookmarkStart w:id="9" w:name="__Fieldmark__4_3033418011"/>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3033418011"/>
            <w:bookmarkStart w:id="11" w:name="__Fieldmark__5_3033418011"/>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3033418011"/>
            <w:bookmarkStart w:id="13" w:name="__Fieldmark__8_3033418011"/>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3033418011"/>
            <w:bookmarkStart w:id="15" w:name="__Fieldmark__9_3033418011"/>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3033418011"/>
            <w:bookmarkStart w:id="17" w:name="__Fieldmark__10_3033418011"/>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3033418011"/>
            <w:bookmarkStart w:id="19" w:name="__Fieldmark__11_3033418011"/>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3033418011"/>
            <w:bookmarkStart w:id="21" w:name="__Fieldmark__12_3033418011"/>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3033418011"/>
            <w:bookmarkStart w:id="23" w:name="__Fieldmark__13_3033418011"/>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3033418011"/>
            <w:bookmarkStart w:id="25" w:name="__Fieldmark__16_3033418011"/>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3033418011"/>
            <w:bookmarkStart w:id="27" w:name="__Fieldmark__17_3033418011"/>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3033418011"/>
            <w:bookmarkStart w:id="29" w:name="__Fieldmark__18_3033418011"/>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3033418011"/>
            <w:bookmarkStart w:id="31" w:name="__Fieldmark__19_3033418011"/>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3033418011"/>
            <w:bookmarkStart w:id="33" w:name="__Fieldmark__20_3033418011"/>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3033418011"/>
            <w:bookmarkStart w:id="35" w:name="__Fieldmark__21_3033418011"/>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20"/>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3033418011"/>
            <w:bookmarkStart w:id="37" w:name="__Fieldmark__24_3033418011"/>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3033418011"/>
            <w:bookmarkStart w:id="39" w:name="__Fieldmark__25_3033418011"/>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3033418011"/>
            <w:bookmarkStart w:id="41" w:name="__Fieldmark__26_3033418011"/>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3033418011"/>
            <w:bookmarkStart w:id="43" w:name="__Fieldmark__27_3033418011"/>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3033418011"/>
            <w:bookmarkStart w:id="45" w:name="__Fieldmark__28_3033418011"/>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3033418011"/>
            <w:bookmarkStart w:id="47" w:name="__Fieldmark__29_3033418011"/>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p>
            <w:pPr>
              <w:pStyle w:val="CommentText"/>
              <w:ind w:left="360" w:firstLine="360"/>
              <w:rPr>
                <w:rFonts w:ascii="Verdana" w:hAnsi="Verdana" w:cs="Verdana"/>
                <w:lang w:val="ro-RO"/>
              </w:rPr>
            </w:pPr>
            <w:r>
              <w:rPr>
                <w:rFonts w:cs="Verdana" w:ascii="Verdana" w:hAnsi="Verdana"/>
                <w:lang w:val="ro-RO"/>
              </w:rPr>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3033418011"/>
            <w:bookmarkStart w:id="49" w:name="__Fieldmark__32_3033418011"/>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3033418011"/>
            <w:bookmarkStart w:id="51" w:name="__Fieldmark__33_3033418011"/>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3033418011"/>
            <w:bookmarkStart w:id="53" w:name="__Fieldmark__34_3033418011"/>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3033418011"/>
            <w:bookmarkStart w:id="55" w:name="__Fieldmark__35_3033418011"/>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3033418011"/>
            <w:bookmarkStart w:id="57" w:name="__Fieldmark__36_3033418011"/>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3033418011"/>
            <w:bookmarkStart w:id="59" w:name="__Fieldmark__37_3033418011"/>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3033418011"/>
            <w:bookmarkStart w:id="61" w:name="__Fieldmark__40_3033418011"/>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3033418011"/>
            <w:bookmarkStart w:id="63" w:name="__Fieldmark__41_3033418011"/>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3033418011"/>
            <w:bookmarkStart w:id="65" w:name="__Fieldmark__42_3033418011"/>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3033418011"/>
            <w:bookmarkStart w:id="67" w:name="__Fieldmark__43_3033418011"/>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3033418011"/>
            <w:bookmarkStart w:id="69" w:name="__Fieldmark__44_3033418011"/>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3033418011"/>
            <w:bookmarkStart w:id="71" w:name="__Fieldmark__45_3033418011"/>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4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3033418011"/>
            <w:bookmarkStart w:id="73" w:name="__Fieldmark__48_3033418011"/>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3033418011"/>
            <w:bookmarkStart w:id="75" w:name="__Fieldmark__49_3033418011"/>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3033418011"/>
            <w:bookmarkStart w:id="77" w:name="__Fieldmark__50_3033418011"/>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3033418011"/>
            <w:bookmarkStart w:id="79" w:name="__Fieldmark__51_3033418011"/>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3033418011"/>
            <w:bookmarkStart w:id="81" w:name="__Fieldmark__52_3033418011"/>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3033418011"/>
            <w:bookmarkStart w:id="83" w:name="__Fieldmark__53_3033418011"/>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3033418011"/>
            <w:bookmarkStart w:id="85" w:name="__Fieldmark__56_3033418011"/>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3033418011"/>
            <w:bookmarkStart w:id="87" w:name="__Fieldmark__57_3033418011"/>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3033418011"/>
            <w:bookmarkStart w:id="89" w:name="__Fieldmark__58_3033418011"/>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3033418011"/>
            <w:bookmarkStart w:id="91" w:name="__Fieldmark__59_3033418011"/>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3033418011"/>
            <w:bookmarkStart w:id="93" w:name="__Fieldmark__60_3033418011"/>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3033418011"/>
            <w:bookmarkStart w:id="95" w:name="__Fieldmark__61_3033418011"/>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3033418011"/>
            <w:bookmarkStart w:id="97" w:name="__Fieldmark__64_3033418011"/>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3033418011"/>
            <w:bookmarkStart w:id="99" w:name="__Fieldmark__65_3033418011"/>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3033418011"/>
            <w:bookmarkStart w:id="101" w:name="__Fieldmark__66_3033418011"/>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3033418011"/>
            <w:bookmarkStart w:id="103" w:name="__Fieldmark__67_3033418011"/>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3033418011"/>
            <w:bookmarkStart w:id="105" w:name="__Fieldmark__68_3033418011"/>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3033418011"/>
            <w:bookmarkStart w:id="107" w:name="__Fieldmark__69_3033418011"/>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8"/>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3033418011"/>
            <w:bookmarkStart w:id="109" w:name="__Fieldmark__72_3033418011"/>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3033418011"/>
            <w:bookmarkStart w:id="111" w:name="__Fieldmark__73_3033418011"/>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3033418011"/>
            <w:bookmarkStart w:id="113" w:name="__Fieldmark__74_3033418011"/>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3033418011"/>
            <w:bookmarkStart w:id="115" w:name="__Fieldmark__75_3033418011"/>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3033418011"/>
            <w:bookmarkStart w:id="117" w:name="__Fieldmark__76_3033418011"/>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3033418011"/>
            <w:bookmarkStart w:id="119" w:name="__Fieldmark__77_3033418011"/>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CommentText"/>
              <w:ind w:left="360" w:firstLine="360"/>
              <w:rPr>
                <w:rFonts w:ascii="Verdana" w:hAnsi="Verdana" w:cs="Verdana"/>
                <w:lang w:val="ro-RO"/>
              </w:rPr>
            </w:pPr>
            <w:r>
              <w:rPr>
                <w:rFonts w:cs="Verdana" w:ascii="Verdana" w:hAnsi="Verdana"/>
                <w:lang w:val="ro-RO"/>
              </w:rPr>
              <w:t>|-----|-----|-----|-----|-----|</w:t>
            </w:r>
          </w:p>
          <w:p>
            <w:pPr>
              <w:pStyle w:val="CommentText"/>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7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
        <w:rPr>
          <w:lang w:val="ro-RO"/>
        </w:rPr>
      </w:pPr>
      <w:r>
        <w:rPr>
          <w:lang w:val="ro-RO"/>
        </w:rPr>
      </w:r>
    </w:p>
    <w:sectPr>
      <w:footerReference w:type="default" r:id="rId2"/>
      <w:type w:val="continuous"/>
      <w:pgSz w:w="12240" w:h="15840"/>
      <w:pgMar w:left="1797" w:right="851" w:gutter="0" w:header="0" w:top="851"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53:00Z</dcterms:created>
  <dc:creator>Jennifer Doherty</dc:creator>
  <dc:description/>
  <cp:keywords/>
  <dc:language>en-US</dc:language>
  <cp:lastModifiedBy>Adriana</cp:lastModifiedBy>
  <dcterms:modified xsi:type="dcterms:W3CDTF">2008-04-01T18:47:00Z</dcterms:modified>
  <cp:revision>13</cp:revision>
  <dc:subject/>
  <dc:title>Intel® Teach Program Essentials Course</dc:title>
</cp:coreProperties>
</file>